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 w:bidi="ar"/>
        </w:rPr>
        <w:t>工程量编制说明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一、工程概况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工程名称：伊尔克什坦口岸园区绿化带治理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建设单位：伊尔克什坦口岸管理委员会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建设地点：伊尔克什坦口岸园区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工程内容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二、编制依据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设计图纸；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《建设工程工程量清单计价规范》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GB50500-2013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《新疆维吾尔自治区市政工程消耗量定额》；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《新疆市政工程消耗量定额克州估价汇总表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(2022)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》；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5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《新疆房屋建筑与装饰工程消耗量定额克州估价汇总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表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(2022)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》；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6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《全统安装工程消耗量定额克州估价汇总表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(2022)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》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7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新建标【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018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】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6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号《关于建筑业营业税改增值税调整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新疆建设工程计价依据的实施意见》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8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新建标【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019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】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4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号《关于调整建设工程计价依据增值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税税率的通知》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 xml:space="preserve">三、材料、人工价格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本工程部分主要材料价格按照《克州地区 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2024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年 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7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月份建筑安装工程、装饰工程、抗震加固工程、市政工程信息价》计取；信息价中没有的材料价格市场询价计取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本工程人工费按《克州地区建筑安装工程、装饰工程、抗震加固工程、市政工程人工及材料信息价》；一类人工工费按 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93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元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/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工日计取；二类人工工费按 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126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元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/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工日计取；三 类人工费按 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148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元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/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工日计取，调差部分只计税金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1"/>
          <w:szCs w:val="31"/>
          <w:lang w:val="en-US" w:eastAsia="zh-CN" w:bidi="ar"/>
        </w:rPr>
        <w:t>四、其他情况说明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本工程结算时，工程量按照实际施工的工程量计算；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本控制价按照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9%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税率计取税金。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00:52Z</dcterms:created>
  <dc:creator>Administrator</dc:creator>
  <dc:description/>
  <dc:language>en-US</dc:language>
  <cp:lastModifiedBy>文宗</cp:lastModifiedBy>
  <dcterms:modified xsi:type="dcterms:W3CDTF">2024-09-06T11:0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665BC7536B4D6891A2C9ADB3D93D3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