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49"/>
        <w:gridCol w:w="5074"/>
        <w:gridCol w:w="667"/>
        <w:gridCol w:w="833"/>
      </w:tblGrid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详细说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10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自动布鲁氏菌病检测分析仪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设备检测原理：设备检测原理基于布鲁氏杆菌病国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I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诊断标准、动物布鲁氏菌病诊断技术国家标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 18646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样品通量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T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样本类型：牛、羊、猪、犬等血清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样本管：兼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底离心管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圆底离心管、负压采血管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设备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酶标板上机加样本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★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反应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径，符合国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 18646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对检测过程涂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径的圆形要求，设备自动布板、收板，无需人工操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移液精度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保证移液体积准确性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★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移液装置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道移液装置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液体探测：具有液面探测功能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过程检测：符合国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 18646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确保每个样品检测过程中，混匀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的要求，避免部分样品反应时间过长造成假阳性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生物安全防护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全封闭生物安全罩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负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气过滤模块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紫外消毒模块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温控监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±4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围，超温预警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结果判定：高清摄像头拍照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识别观察凝集颗粒，精准判定，保证结果准确，原始图片可保存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报告系统：定制化报告系统，可判定结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废料舱：移液枪头与反应板双废料舱，利于耗材回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自动关机：紫外消毒后，自动关机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断电保护：意外断电再供电时，可自由选择是否继续运行实验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操作语言：内置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文两种操作语言，可自由切换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计算机接口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网络通讯：可扩展以太网远程控制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配置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Itra5-125H/32G/1TSSD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HZ  2.5K/win11 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打印一体机，专用反应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块，专用滤芯盒装灭菌原装吸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yellow"/>
                <w:u w:val="none"/>
                <w:shd w:fill="000000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仪器设备校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8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自动核酸提取仪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样本通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-96 </w:t>
              <w:br/>
              <w:t xml:space="preserve">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处理体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-1000ul </w:t>
              <w:br/>
              <w:t xml:space="preserve">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推荐样本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ul </w:t>
              <w:br/>
              <w:t xml:space="preserve">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适用耗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孔深孔板、定制化单条六联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转速度 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0rpm </w:t>
              <w:br/>
              <w:t xml:space="preserve">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控范围 裂解加热：室温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0℃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脱加热：室温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0℃ </w:t>
              <w:br/>
              <w:t xml:space="preserve">★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混合方式 旋转混匀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语言 内置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英文两种操作语言，可自由切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★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操作方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英寸全彩液晶屏触控或扫描枪操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序存储 内建模式程序，最大可存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个程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程序管理 可灵活新建、编辑、应用及删除程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★1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自动舱门 电机驱动自动开关实验舱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二维码扫描 可外接扫描枪、扫描后自动识别应用程序，一键运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磁珠残余量 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% </w:t>
              <w:br/>
              <w:t xml:space="preserve">★1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断电保护 意外断电再供电时，可自由选择是否继续运行试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★1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污染控制 负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排气过滤模块，内置紫外消毒模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仪器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量 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KG </w:t>
              <w:br/>
              <w:t xml:space="preserve">1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外形尺寸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0mm(L)*510mm(W)*480mm(H) </w:t>
              <w:br/>
              <w:t xml:space="preserve">2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使用电源≥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AC 220V,50Hz </w:t>
              <w:br/>
              <w:t xml:space="preserve">2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温度范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℃ </w:t>
              <w:br/>
              <w:t xml:space="preserve">2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湿度范围 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%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仪器设备校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兽用自动连续注射器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键电动完成干粉疫苗稀释，具备灌服、注射两种功能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剂量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-2ml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，标称容量误差不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具备权威机构出具的检验报告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鲁尔锁接口，前端外接注射针头保护、消毒装置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疫苗稀释穿刺针采用进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（尼龙）与医用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不锈钢复合工艺制成，穿刺针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形出水设计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整体采用高分子材质制成，坚固抗冲击；注射器金属部件对疫苗无影响（抗冲击性能与对疫苗无影响具备权威机构出具的检验报告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针座设计，旋扣式锁定，手柄处可连接安全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外包装盒采用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P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，备品备件齐全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注射器针头（长）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*30</w:t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针座、针管全部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材质， 国际标准鲁尔锁口，针座长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针管壁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。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产品符合《兽医注射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Y529-20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》标准，提供检测报告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装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，采用防尘、防氧化高质量外包装盒，抗冲击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注射器针头（中）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*20</w:t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针座、针管全部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材质， 国际标准鲁尔锁口，针座长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针管壁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。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产品符合《兽医注射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Y529-20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》标准，提供检测报告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装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，采用防尘、防氧化高质量外包装盒，抗冲击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0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注射器针头（短）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*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座、针管全部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不锈钢材质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标准鲁尔锁口，针座长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针管壁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mm *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符合《兽医注射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Y529-20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》标准，提供检测报告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装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，采用防尘、防氧化高质量外包装盒，抗冲击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布鲁氏菌病虎红平板凝集试验抗原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布氏菌病虎红平板凝集试验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【主要成分与含量】主要成分为布氏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CVCC70502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含量为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稀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性血清国家标准品出现平板凝集反应，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稀释阳性血清国家标准品不出现平板凝集反应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【性状】红色均匀悬浮液，久置后，上部澄清，底部有少量红色菌体沉淀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【用法与判定】取被检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抗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混合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内观察结果。凡出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反应者判为阳性。对出现阳性反应的动物，必须进一步作补体结合试验或其他辅助诊断试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凝集反应判定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  <w:br/>
              <w:t>+++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凝集块呈菌丛状，凝块间液体明显清亮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+++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凝集反应较强，液体较清亮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++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形成较明显卷边，凝集块间液体稍清亮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+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稍能查到凝集，稍有卷边形成，凝集物间液体呈红色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无凝集，呈均匀粉红色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【规格】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【包装】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，玻璃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【有效期】有效期为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布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li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作用与用途：用于检测牛、羊血清中的光滑型布鲁氏菌抗体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规格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×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贮存与有效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存，有效期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试剂盒组成：布鲁氏菌抗原包被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）、单克隆抗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C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、阳性对照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μ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）、阴性对照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μ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）、羊抗鼠酶标抗体工作液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×PBS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、底物显色液，底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、底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、终止液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、说明书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敏感性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以上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特异性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稳定性：批内及批间差异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★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产品同时有新兽药注册证书和批准文号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试剂盒每盒多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液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反刍兽疫抗体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I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剂盒（国产）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用途：用作检测小反刍兽疫血清抗体，适用于小反刍兽疫抗体检测、诊断及流行病学调查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试剂盒组成：已包被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I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板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；洗涤液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×PBS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，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阴性对照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μ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阳性对照血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μ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单克隆抗体工作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兔抗鼠酶标工作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 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溶液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、终止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 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说明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×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，可检测血清样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 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敏感性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以上；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特异性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稳定性：批内及批间差异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贮存与有效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存，有效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试剂盒每盒多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液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焦虫病（牛泰勒虫）间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IS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体检测试剂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抗原包被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酶结合物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μ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酶结合物稀释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 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阳性对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μ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阴性对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μ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样品稀释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 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浓缩洗涤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5×)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 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物溶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TMB)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 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反应终止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 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mL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板覆膜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产品说明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  <w:br/>
              <w:t xml:space="preserve">1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判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2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验成立条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阴性对照平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NCX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）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NCX=( NC1+NC2 )/2  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性对照平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）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X=( PC1+PC2 )/2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验成立判断标准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CX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CX ≥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CX ≤0.3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果试验无效，应按照操作说明书重做一次试验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2.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判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样品的计算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ut Of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=NCX ×2.1 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性：若样品值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ut Of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值，样品应判定为抗体阳性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阴性：若样品值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ut Of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值，样品应判定为抗体阴性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芦荟乳胶手套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一次次芦荟手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任何天然乳胶成分和增塑剂，提供权威机构的第三方检测报告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一次性芦荟手套 实验专用，加厚防滑，伽马射线辐射灭菌，无过敏风险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毒、无味、防油防水，舒适耐用，不分左右手，易于贮藏，有效期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1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喷雾式消毒酒精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乙醇为主要有效成分的消毒液，乙醇含量为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(V/V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P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-9.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白色念珠菌作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in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均杀灭对数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4.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消毒合格，符合卫生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 20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消毒技术规范》的规定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 26373-20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乙醇消毒剂卫生标准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09:56Z</dcterms:created>
  <dc:creator>Administrator</dc:creator>
  <dc:description/>
  <dc:language>en-US</dc:language>
  <cp:lastModifiedBy>任丽</cp:lastModifiedBy>
  <dcterms:modified xsi:type="dcterms:W3CDTF">2025-05-12T10:1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4C4C7ED144C05BDBB81C86DC7D5F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RkOTA0MDQ1YjQ3OTI0OGM0MGE5YjQzNWFiMWJkODgiLCJ1c2VySWQiOiI1NTU1MjY3NjIifQ==</vt:lpwstr>
  </property>
</Properties>
</file>