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76"/>
        <w:gridCol w:w="1642"/>
        <w:gridCol w:w="1642"/>
        <w:gridCol w:w="2134"/>
        <w:gridCol w:w="1137"/>
      </w:tblGrid>
      <w:tr>
        <w:trPr>
          <w:trHeight w:val="525" w:hRule="atLeast"/>
        </w:trPr>
        <w:tc>
          <w:tcPr>
            <w:tcW w:w="842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Style w:val="Font17"/>
                <w:rFonts w:eastAsia="宋体"/>
                <w:lang w:val="en-US" w:eastAsia="zh-CN" w:bidi="ar"/>
              </w:rPr>
              <w:t>2025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克州餐饮食品抽检任务分配表</w:t>
            </w:r>
          </w:p>
        </w:tc>
      </w:tr>
      <w:tr>
        <w:trPr>
          <w:trHeight w:val="5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大类（一级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亚类（二级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品种（三级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细类（四级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州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食品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面及其制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麦粉制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馒头花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生制面制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凉皮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饼油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en-US" w:eastAsia="zh-CN" w:bidi="ar"/>
              </w:rPr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油炸面制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en-US" w:eastAsia="zh-CN" w:bidi="ar"/>
              </w:rPr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烤食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烤食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糕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en-US" w:eastAsia="zh-CN" w:bidi="ar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肉制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肉制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肉冻、皮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熏烧烤肉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en-US" w:eastAsia="zh-CN" w:bidi="ar"/>
              </w:rPr>
              <w:t>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味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味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锅麻辣烫底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蘸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en-US" w:eastAsia="zh-CN" w:bidi="ar"/>
              </w:rPr>
              <w:t>f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制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制水产制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食动物性水产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en-US" w:eastAsia="zh-CN" w:bidi="ar"/>
              </w:rPr>
              <w:t>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坚果及籽类食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坚果及籽类食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生制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蔬汁类及其饮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en-US" w:eastAsia="zh-CN" w:bidi="ar"/>
              </w:rPr>
              <w:t>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奶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具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用餐饮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用餐饮具（餐馆自行消毒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用餐饮具（集中清洗消毒服务单位消毒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油、油脂及其制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用油、油脂及其制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煎炸过程用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en-US" w:eastAsia="zh-CN" w:bidi="ar"/>
              </w:rPr>
              <w:t>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淀粉制品（自制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粉丝粉条（自制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粉丝粉条（自制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729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餐饮食品合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</w:t>
            </w:r>
          </w:p>
        </w:tc>
      </w:tr>
      <w:tr>
        <w:trPr>
          <w:trHeight w:val="495" w:hRule="atLeast"/>
        </w:trPr>
        <w:tc>
          <w:tcPr>
            <w:tcW w:w="8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克州食用农产品抽检任务分配表</w:t>
            </w:r>
          </w:p>
        </w:tc>
      </w:tr>
      <w:tr>
        <w:trPr>
          <w:trHeight w:val="50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大类（ 一级 ）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亚类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 二级 ）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品种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 三级 ）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品细类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 四级 ）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抽检任务（批次）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畜禽肉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产品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畜禽肉及副产品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畜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猪肉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肉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羊肉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鸡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鸭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禽肉（重点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 ：鹅、鸽子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类蔬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豇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豆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茎类和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芋类蔬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药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芜菁（恰玛古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鳞茎类蔬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韭菜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洋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茄果类蔬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甜椒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辣椒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菜类蔬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白菜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麦菜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菠菜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芹菜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瓜类蔬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瓜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品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产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水产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淡水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水产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水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水产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水产品（重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品种 ：牛蛙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仁果类水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苹果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梨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果类水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枣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果类水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柑橘类水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柑、橘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橙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浆果和其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型水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桑葚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猕猴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葡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莓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带和亚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水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芒果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荔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62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龙果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瓜果类水果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瓜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甜瓜类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鸡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干坚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籽类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品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干坚果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籽类食品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干坚果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籽类食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干坚果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5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干籽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499" w:hRule="atLeast"/>
        </w:trPr>
        <w:tc>
          <w:tcPr>
            <w:tcW w:w="7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用农产品合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</w:tr>
      <w:tr>
        <w:trPr>
          <w:trHeight w:val="5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作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 </w:t>
            </w:r>
          </w:p>
        </w:tc>
      </w:tr>
      <w:tr>
        <w:trPr>
          <w:trHeight w:val="5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项抽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 </w:t>
            </w:r>
          </w:p>
        </w:tc>
      </w:tr>
      <w:tr>
        <w:trPr>
          <w:trHeight w:val="5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你点我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 </w:t>
            </w:r>
          </w:p>
        </w:tc>
      </w:tr>
      <w:tr>
        <w:trPr>
          <w:trHeight w:val="540" w:hRule="atLeast"/>
        </w:trPr>
        <w:tc>
          <w:tcPr>
            <w:tcW w:w="7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0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01"/>
    <w:family w:val="auto"/>
    <w:pitch w:val="default"/>
  </w:font>
  <w:font w:name="方正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7">
    <w:name w:val="font17"/>
    <w:basedOn w:val="Style14"/>
    <w:qFormat/>
    <w:rPr>
      <w:rFonts w:ascii="Times New Roman" w:hAnsi="Times New Roman" w:cs="Times New Roman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0:40:10Z</dcterms:created>
  <dc:creator>iFound</dc:creator>
  <dc:description/>
  <dc:language>en-US</dc:language>
  <cp:lastModifiedBy>-</cp:lastModifiedBy>
  <dcterms:modified xsi:type="dcterms:W3CDTF">2025-05-13T10:4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DF4C88130479795A16A69F1070B8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k4MjZhMDQ2YjBmNDVmMzVkYzg2YzI1ODhjYjUwNjYiLCJ1c2VySWQiOiIxMDMyMzY5MDQ3In0=</vt:lpwstr>
  </property>
</Properties>
</file>